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6227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80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30.0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40"/>
          <w:szCs w:val="40"/>
          <w:lang w:val="en-US" w:eastAsia="en-US"/>
        </w:rPr>
        <w:t>Humans in the Environment</w:t>
      </w:r>
      <w:r>
        <w:rPr>
          <w:rFonts w:cs="Calibri" w:ascii="Calibri" w:hAnsi="Calibri"/>
          <w:b/>
          <w:color w:val="FFFFFF"/>
          <w:sz w:val="40"/>
          <w:szCs w:val="40"/>
        </w:rPr>
        <w:t xml:space="preserve"> Test Review</w:t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40"/>
          <w:szCs w:val="40"/>
        </w:rPr>
      </w:pPr>
      <w:r>
        <w:rPr>
          <w:rFonts w:cs="Calibri" w:ascii="Calibri" w:hAnsi="Calibri"/>
          <w:b/>
          <w:color w:val="FFFFFF"/>
          <w:sz w:val="40"/>
          <w:szCs w:val="40"/>
        </w:rPr>
        <w:t>CGC1D / 1DE</w:t>
      </w:r>
    </w:p>
    <w:p>
      <w:pPr>
        <w:pStyle w:val="Normal"/>
        <w:rPr>
          <w:rFonts w:ascii="Palatino Linotype" w:hAnsi="Palatino Linotype" w:cs="Palatino Linotype"/>
          <w:b/>
          <w:b/>
          <w:color w:val="FFFFFF"/>
          <w:sz w:val="40"/>
          <w:szCs w:val="40"/>
        </w:rPr>
      </w:pPr>
      <w:r>
        <w:rPr>
          <w:rFonts w:cs="Palatino Linotype" w:ascii="Palatino Linotype" w:hAnsi="Palatino Linotype"/>
          <w:b/>
          <w:color w:val="FFFFFF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color w:val="FFFFFF"/>
        </w:rPr>
      </w:pPr>
      <w:r>
        <w:rPr>
          <w:rFonts w:cs="Palatino Linotype" w:ascii="Palatino Linotype" w:hAnsi="Palatino Linotype"/>
          <w:color w:val="FFFFFF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The Story of Stuff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Linear economy vs. closed loop or sustainable economy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y can’t  a linear economy operate on a finite plane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Ecological Footprin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Define ecological footprint.  How do we measure our impact on the planet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How much land does the average Canadian require to maintain their standard of living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How many planets would we require if everyone on the planet consumed at this rate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pproximately is our rightful share if we averaged out the available productive land between all people on the planet?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Water Use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How much water in litres does the average Canadian use per day? 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Be able to calculate a family’s average water use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Using a graph, demonstrate how one family compares to another.</w:t>
      </w:r>
    </w:p>
    <w:p>
      <w:pPr>
        <w:pStyle w:val="Normal"/>
        <w:numPr>
          <w:ilvl w:val="1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Apply a line of best fit and be able to determine the average water use per person in a famil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rainage Basins and Watershe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  - Differentiate between these 2 term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  - List the 5 Drainage Basins and the major Rivers associated with them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Water as a Resour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What is the difference between renewable and non-renewable resources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In your opinion, what type of resource is water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Demonstrate ability to diagram and explain the hydrologic cycle.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re wetlands and why are they significant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What are the 3 types of water pollution and what is an example of each?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Demonstrate ability to diagram how wastes and chemicals move through the food chain.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Know the following terms: bioaccumulation, chemical soup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Natural Resources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Other than water, what are the other natural resources in Canada and what are a couple of examples of each?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 Name and define the 3 types of industry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>- Differentiate between basic and non-basic industry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  <w:t>- Study the jigsaw handouts on natural resources (this is a lot of material but focus on the main points.  I will not ask you to answer obscure questions!)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5:00Z</dcterms:created>
  <dc:creator>OCDSB User</dc:creator>
  <dc:description/>
  <cp:keywords/>
  <dc:language>en-US</dc:language>
  <cp:lastModifiedBy>OCDSB User</cp:lastModifiedBy>
  <dcterms:modified xsi:type="dcterms:W3CDTF">2011-10-14T12:40:00Z</dcterms:modified>
  <cp:revision>5</cp:revision>
  <dc:subject/>
  <dc:title>Climate Quiz Review</dc:title>
</cp:coreProperties>
</file>